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2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firstLine="709"/>
        <w:jc w:val="both"/>
        <w:rPr>
          <w:rFonts w:ascii="Arial Narrow" w:hAnsi="Arial Narrow" w:eastAsia="Calibri" w:cs="Arial Narrow"/>
          <w:b w:val="false"/>
          <w:b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cs="Arial Narrow" w:ascii="Arial Narrow" w:hAnsi="Arial Narrow"/>
        </w:rPr>
        <w:t>„Доставка на консумативи и техническо обслужване за наличната компютърна, размножителна и печатна техника за нуждите на Община Свищов за 201</w:t>
      </w:r>
      <w:r>
        <w:rPr>
          <w:rFonts w:cs="Arial Narrow" w:ascii="Arial Narrow" w:hAnsi="Arial Narrow"/>
          <w:lang w:val="ru-RU"/>
        </w:rPr>
        <w:t>9</w:t>
      </w:r>
      <w:r>
        <w:rPr>
          <w:rFonts w:cs="Arial Narrow" w:ascii="Arial Narrow" w:hAnsi="Arial Narrow"/>
        </w:rPr>
        <w:t>/20</w:t>
      </w:r>
      <w:r>
        <w:rPr>
          <w:rFonts w:cs="Arial Narrow" w:ascii="Arial Narrow" w:hAnsi="Arial Narrow"/>
          <w:lang w:val="ru-RU"/>
        </w:rPr>
        <w:t>20</w:t>
      </w:r>
      <w:r>
        <w:rPr>
          <w:rFonts w:cs="Arial Narrow" w:ascii="Arial Narrow" w:hAnsi="Arial Narrow"/>
        </w:rPr>
        <w:t xml:space="preserve"> година</w:t>
      </w:r>
      <w:r>
        <w:rPr>
          <w:rFonts w:eastAsia="Calibri" w:cs="Arial Narrow" w:ascii="Arial Narrow" w:hAnsi="Arial Narrow"/>
        </w:rPr>
        <w:t>”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,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Arial Narrow" w:hAnsi="Arial Narrow" w:eastAsia="Calibri" w:cs="Arial Narrow"/>
          <w:b w:val="false"/>
          <w:b w:val="false"/>
        </w:rPr>
      </w:pPr>
      <w:r>
        <w:rPr>
          <w:rFonts w:eastAsia="Calibri" w:cs="Arial Narrow" w:ascii="Arial Narrow" w:hAnsi="Arial Narrow"/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>ПРЕДЛАГАМ</w:t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</w:rPr>
        <w:t>да изпълня обществената поръчка</w:t>
      </w:r>
      <w:r>
        <w:rPr>
          <w:rFonts w:cs="Arial Narrow" w:ascii="Arial Narrow" w:hAnsi="Arial Narrow"/>
          <w:b w:val="false"/>
        </w:rPr>
        <w:t>, при следните условия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 w:val="false"/>
          <w:lang w:val="ru-RU"/>
        </w:rPr>
        <w:t>1</w:t>
      </w:r>
      <w:r>
        <w:rPr>
          <w:rFonts w:cs="Arial Narrow" w:ascii="Arial Narrow" w:hAnsi="Arial Narrow"/>
          <w:b w:val="false"/>
        </w:rPr>
        <w:t>. Срок за до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на консуматив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след подаване на заявка: </w:t>
      </w:r>
      <w:r>
        <w:rPr>
          <w:rFonts w:cs="Arial Narrow" w:ascii="Arial Narrow" w:hAnsi="Arial Narrow"/>
        </w:rPr>
        <w:t>до 48 часа след изпращане на заявка за необходимите количества консумативи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2. Срок за замяна на доставени некачествени консумативи: ………… (словом:………) часа (не повече от 4 часа) след подадена информация от страна на Възложителя.</w:t>
      </w:r>
    </w:p>
    <w:p>
      <w:pPr>
        <w:pStyle w:val="Normal"/>
        <w:ind w:firstLine="708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</w:t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. Отделните доставки и сервизни посещения ще се осъществяват в работен ден, в рамките на работното време от 8:30 до 17:00 часа.</w:t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4. Опаковката и транспорта на консумативите са наше задължение и за наша сметка. Консумативите ще се доставят в подходяща опаковка, така, че да е осигурена защита от външни влияния и повреди по време на транспортирането и предаването на същите до мястото на доставка, посочено от Възложителя. 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</w:rPr>
        <w:t>5. Поемаме ангажимент да изпълним качествено и в срок поръчката в съответств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с изискванията Ви, заложени в „Техническата спецификация”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6. Доставяните от нас оригинални консумативи (тонер касети и барабани) с посочените от нас продуктови номера за наличната размножителна и печатна техника ще са фабрично нови, неупотребявани, не рециклирани, в оригинални фабрични опаковки с холограмен знак, които не са спрени от производство към датата на изпълнение на доставката, произведени в заводите на производителите на съответната марка техника и отговарят на всички технически и екологични показатели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7. Предлаганите от нас оригинални консумативи съответстват напълно с исканите от Възложителя продуктови номера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8. Всички предложени от нас консумативи отговарят на нормативно-установените изисквания за качество и безопасност при употреба от крайни потребители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  <w:lang w:val="ru-RU"/>
        </w:rPr>
        <w:t>9</w:t>
      </w:r>
      <w:r>
        <w:rPr>
          <w:rFonts w:cs="Arial Narrow" w:ascii="Arial Narrow" w:hAnsi="Arial Narrow"/>
          <w:b w:val="false"/>
        </w:rPr>
        <w:t>. Към момента на доставката консумативите ще имат остатъчен срок на годност, не по-малък от 75% от целия срок на договора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</w:rPr>
        <w:t>1</w:t>
      </w:r>
      <w:r>
        <w:rPr>
          <w:rFonts w:cs="Arial Narrow" w:ascii="Arial Narrow" w:hAnsi="Arial Narrow"/>
          <w:b w:val="false"/>
          <w:lang w:val="ru-RU"/>
        </w:rPr>
        <w:t>0</w:t>
      </w:r>
      <w:r>
        <w:rPr>
          <w:rFonts w:cs="Arial Narrow" w:ascii="Arial Narrow" w:hAnsi="Arial Narrow"/>
          <w:b w:val="false"/>
        </w:rPr>
        <w:t>. Техническото обслужване на наличната компютърна, размножителна и печатна техника включва поддръжка, периодични контролни технически прегледи, профилактика, ремонт и отстраняване на технически повреди по предварителна заявка на Възложителя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</w:rPr>
        <w:t>1</w:t>
      </w:r>
      <w:r>
        <w:rPr>
          <w:rFonts w:cs="Arial Narrow" w:ascii="Arial Narrow" w:hAnsi="Arial Narrow"/>
          <w:b w:val="false"/>
          <w:lang w:val="ru-RU"/>
        </w:rPr>
        <w:t>1</w:t>
      </w:r>
      <w:r>
        <w:rPr>
          <w:rFonts w:cs="Arial Narrow" w:ascii="Arial Narrow" w:hAnsi="Arial Narrow"/>
          <w:b w:val="false"/>
        </w:rPr>
        <w:t>. Техническото обслужване на наличната компютърна, размножителна и печатна техника ще се осъществява съгласно предписанията на завода производител на съответната марка техника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</w:rPr>
        <w:t>1</w:t>
      </w:r>
      <w:r>
        <w:rPr>
          <w:rFonts w:cs="Arial Narrow" w:ascii="Arial Narrow" w:hAnsi="Arial Narrow"/>
          <w:b w:val="false"/>
          <w:lang w:val="ru-RU"/>
        </w:rPr>
        <w:t>2</w:t>
      </w:r>
      <w:r>
        <w:rPr>
          <w:rFonts w:cs="Arial Narrow" w:ascii="Arial Narrow" w:hAnsi="Arial Narrow"/>
          <w:b w:val="false"/>
        </w:rPr>
        <w:t xml:space="preserve">. Вложените материали и резервни части в ремонта на компютърната, размножителната и печатната техника ще бъдат оригинални, придружени с данни за произход, качество и гаранционен срок. 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 Narrow" w:ascii="Arial Narrow" w:hAnsi="Arial Narrow"/>
          <w:b w:val="false"/>
        </w:rPr>
        <w:t>1</w:t>
      </w:r>
      <w:r>
        <w:rPr>
          <w:rFonts w:cs="Arial Narrow" w:ascii="Arial Narrow" w:hAnsi="Arial Narrow"/>
          <w:b w:val="false"/>
          <w:lang w:val="ru-RU"/>
        </w:rPr>
        <w:t>3</w:t>
      </w:r>
      <w:r>
        <w:rPr>
          <w:rFonts w:cs="Arial Narrow" w:ascii="Arial Narrow" w:hAnsi="Arial Narrow"/>
          <w:b w:val="false"/>
        </w:rPr>
        <w:t xml:space="preserve">. </w:t>
      </w:r>
      <w:r>
        <w:rPr>
          <w:rFonts w:cs="Arial Narrow" w:ascii="Arial Narrow" w:hAnsi="Arial Narrow"/>
          <w:b w:val="false"/>
          <w:color w:val="000000"/>
          <w:szCs w:val="20"/>
        </w:rPr>
        <w:t>Отстраняването на възникнал проблем ще се извършва на място при възложителя, а когато това е невъзможно – в наша сервизна база.</w:t>
      </w:r>
      <w:r>
        <w:rPr>
          <w:rFonts w:cs="Arial Narrow" w:ascii="Arial Narrow" w:hAnsi="Arial Narrow"/>
          <w:b w:val="false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  <w:color w:val="000000"/>
          <w:szCs w:val="20"/>
        </w:rPr>
        <w:t>1</w:t>
      </w:r>
      <w:r>
        <w:rPr>
          <w:rFonts w:cs="Arial Narrow" w:ascii="Arial Narrow" w:hAnsi="Arial Narrow"/>
          <w:b w:val="false"/>
          <w:color w:val="000000"/>
          <w:szCs w:val="20"/>
          <w:lang w:val="ru-RU"/>
        </w:rPr>
        <w:t>4</w:t>
      </w:r>
      <w:r>
        <w:rPr>
          <w:rFonts w:cs="Arial Narrow" w:ascii="Arial Narrow" w:hAnsi="Arial Narrow"/>
          <w:b w:val="false"/>
          <w:color w:val="000000"/>
          <w:szCs w:val="20"/>
        </w:rPr>
        <w:t>. Техническото обслужване на повредената техника ще се осъществява от квалифициран персонал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  <w:color w:val="000000"/>
          <w:szCs w:val="20"/>
        </w:rPr>
        <w:t>1</w:t>
      </w:r>
      <w:r>
        <w:rPr>
          <w:rFonts w:cs="Arial Narrow" w:ascii="Arial Narrow" w:hAnsi="Arial Narrow"/>
          <w:b w:val="false"/>
          <w:color w:val="000000"/>
          <w:szCs w:val="20"/>
          <w:lang w:val="ru-RU"/>
        </w:rPr>
        <w:t>5</w:t>
      </w:r>
      <w:r>
        <w:rPr>
          <w:rFonts w:cs="Arial Narrow" w:ascii="Arial Narrow" w:hAnsi="Arial Narrow"/>
          <w:b w:val="false"/>
          <w:color w:val="000000"/>
          <w:szCs w:val="20"/>
        </w:rPr>
        <w:t>. За всяка извършена доставка/техническо обслужване ще предоставим протокол за доставка/извършено техническо обслужване, ценова листа, гаранционна карта за вложените части и документ за плащане (фактура)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  <w:color w:val="000000"/>
          <w:szCs w:val="20"/>
        </w:rPr>
        <w:t>1</w:t>
      </w:r>
      <w:r>
        <w:rPr>
          <w:rFonts w:cs="Arial Narrow" w:ascii="Arial Narrow" w:hAnsi="Arial Narrow"/>
          <w:b w:val="false"/>
          <w:color w:val="000000"/>
          <w:szCs w:val="20"/>
          <w:lang w:val="ru-RU"/>
        </w:rPr>
        <w:t>6</w:t>
      </w:r>
      <w:r>
        <w:rPr>
          <w:rFonts w:cs="Arial Narrow" w:ascii="Arial Narrow" w:hAnsi="Arial Narrow"/>
          <w:b w:val="false"/>
          <w:color w:val="000000"/>
          <w:szCs w:val="20"/>
        </w:rPr>
        <w:t xml:space="preserve">. </w:t>
      </w:r>
      <w:r>
        <w:rPr>
          <w:rFonts w:cs="Arial Narrow" w:ascii="Arial Narrow" w:hAnsi="Arial Narrow"/>
          <w:b w:val="false"/>
        </w:rPr>
        <w:t>Време за реакция и за извършване на диагностика при възникнал проблем - до 8 работни часа след постъпване на заявката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 w:val="false"/>
        </w:rPr>
        <w:t>1</w:t>
      </w:r>
      <w:r>
        <w:rPr>
          <w:rFonts w:cs="Arial Narrow" w:ascii="Arial Narrow" w:hAnsi="Arial Narrow"/>
          <w:b w:val="false"/>
          <w:lang w:val="ru-RU"/>
        </w:rPr>
        <w:t>7</w:t>
      </w:r>
      <w:r>
        <w:rPr>
          <w:rFonts w:cs="Arial Narrow" w:ascii="Arial Narrow" w:hAnsi="Arial Narrow"/>
          <w:b w:val="false"/>
        </w:rPr>
        <w:t>. Гаранционен срок за извършената услуга по техническо обслужване на наличната компютърна, размножителна и печатна техника - ................ месеца (не по-малко от 12 месеца)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lang w:val="en-US"/>
        </w:rPr>
      </w:pPr>
      <w:r>
        <w:rPr>
          <w:rFonts w:eastAsia="Arial Narrow" w:cs="Arial Narrow" w:ascii="Arial Narrow" w:hAnsi="Arial Narrow"/>
          <w:b w:val="false"/>
        </w:rPr>
        <w:t xml:space="preserve">  </w:t>
      </w:r>
      <w:r>
        <w:rPr>
          <w:rFonts w:cs="Arial Narrow" w:ascii="Arial Narrow" w:hAnsi="Arial Narrow"/>
          <w:b w:val="false"/>
        </w:rPr>
        <w:t>1</w:t>
      </w:r>
      <w:r>
        <w:rPr>
          <w:rFonts w:cs="Arial Narrow" w:ascii="Arial Narrow" w:hAnsi="Arial Narrow"/>
          <w:b w:val="false"/>
          <w:lang w:val="ru-RU"/>
        </w:rPr>
        <w:t>8</w:t>
      </w:r>
      <w:r>
        <w:rPr>
          <w:rFonts w:cs="Arial Narrow" w:ascii="Arial Narrow" w:hAnsi="Arial Narrow"/>
          <w:b w:val="false"/>
        </w:rPr>
        <w:t>. Предлагаме при изпълнение на обществената поръчка да доставяме следните консумативи: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lang w:val="en-US"/>
        </w:rPr>
      </w:pPr>
      <w:r>
        <w:rPr>
          <w:rFonts w:cs="Arial Narrow" w:ascii="Arial Narrow" w:hAnsi="Arial Narrow"/>
          <w:b w:val="false"/>
          <w:lang w:val="en-US"/>
        </w:rPr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668"/>
        <w:gridCol w:w="2127"/>
        <w:gridCol w:w="1984"/>
        <w:gridCol w:w="1547"/>
      </w:tblGrid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№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Наименование (марка и модел) на консумати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Style w:val="31"/>
                <w:rFonts w:eastAsia="Calibri" w:cs="Arial Narrow" w:ascii="Arial Narrow" w:hAnsi="Arial Narrow"/>
              </w:rPr>
              <w:t>продуктов номер</w:t>
            </w:r>
            <w:r>
              <w:rPr>
                <w:rFonts w:cs="Arial Narrow" w:ascii="Arial Narrow" w:hAnsi="Arial Narrow"/>
              </w:rPr>
              <w:t xml:space="preserve"> изискван от Възлож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уктов номер на консуматива предложен от участник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ка и производител на консуматива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rother DCP 70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DR2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rother DCP 70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2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ROTHER HL-2035 / 20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2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rother DCP 70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2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iR11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3480B006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LaserBase MF32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EP 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MX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2145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C D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color w:val="000000"/>
              </w:rPr>
              <w:t>CH7833A002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IP485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4529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IP485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4542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IP485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4541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IP485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4542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IP485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4543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MP28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2972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MP28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2970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MP28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2145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PIXMA MP28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S2146B001A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PFI-107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PFI-107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PFI-107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anon iPF770  /цветен мастилено-струен плотер А0/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PFI-107MB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1050/ 2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H561E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1050/ 2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H562E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Ink Advantage 15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650 Ink / CZ101AE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 Jet 1000/1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7115A /HP 15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 Jet 1010/1018/1020/3015/M13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Q2612A / HP 12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10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B435A / HP35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 Jet P1102, M1132 MF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285A /HP 85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2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 M1120 MF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B436A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MFP M125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28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MFP M130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217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 Pro 200 color M2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211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 Pro 200 color M2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212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 Pro 200 color M2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21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 Pro 200 color M2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F210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 Jet Pro 300 color M351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410A    /305 А-B/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 Jet Pro 300 color M351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411A   /305 А-C/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 Jet Pro 300 color M351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412A   /305 А-Y/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3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 Jet Pro 300 color M351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413A   /305 А-M/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 Jet М1536 dnf MF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278A   /HP 78A/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02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10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02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11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02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12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02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1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CP1525n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20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CP1525n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21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CP1525n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22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CP1525n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E32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4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Pro M252n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CF401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Pro M252n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CF402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Pro M252n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CF403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Pro M252n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CF400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21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125A - 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21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125A - 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21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125A - 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CP 1215 Color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125A - B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PageWide Pro MFP 477 d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973 X - B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PageWide Pro MFP 477 d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973 X - 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PageWide Pro MFP 477 d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973 X - 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PageWide Pro MFP 477 d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973 X - 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HP LaserJet Pro 400 M401a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80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serJet P20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Q7553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1050/ 2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H561E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1050/ 20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H562E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D23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9352C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Deskjet D23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9351A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Photosmart C5280 /мастиленоструен/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Photosmart C5280 /мастиленоструен/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3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6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OfficeJet K7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9504E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OfficeJet K7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9505E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KONICA MINOLTA PagePro 1300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Ricoh Aficio MP 201spf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MP2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ML-16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MLT-D1082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ML-1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ML-17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ML-20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MLT-D119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ML-21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MLT-D101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SCX 4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7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SCX 4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MLTD1092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SCX-42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CX-4216D3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CLP-31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LT-Y4092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CLP-31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LT-C4092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CLP-31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LT-M4092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AMSUNG CLP-31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LT-K4092S/EL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LEXMARK Z6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010N0026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LEXMARK Z6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010N0016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Xerox Phaser 3117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11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3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13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8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3260 D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7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36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8R007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WorkCenter 3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7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Drum Cartrge Phaser 3250/32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1R004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WorkCentre 3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013R006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WorkCentre 33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612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13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612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13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612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13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r 6125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13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9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 660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2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 660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2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 660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Xerox Phase 6600 Col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R022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Кyocera Еcosys fs-1120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ТК-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матричен принтер EPSON LX 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C13S0156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матричен принтер Panasoniс модел KX-P16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Maтричен принтер STAR LC-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Мишка – оптич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 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-------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Клавиатура - кирилизира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 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-------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LEXMARK MX417de Mono A4 Laser MF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51B2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Brother HL -21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CBP-TN22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арабанен модул за Brother DCP 70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арабанен модул за LEXMARK MX417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Konica Minolta Biz Hub 2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 - 1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BROTHER DR10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 - 1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XEROX 3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08R009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Color LaserJet Professional CP5225 (CE710A) (B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307A(CE740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Color LaserJet Professional CP5225 (CE710A) (C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307A(CE741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Color LaserJet Professional CP5225 (CE710A) (M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307A (CE743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1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Color LaserJet Professional CP5225 (CE710A) (Y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307A (CE742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2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Brother HL-L2365D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-2355/TN2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12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LaserJet Pro M102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HP 17A (CF217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Ricoh MP 305 +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EDP CODE 8421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Ricoh MP С3004ex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MP C3503, Blac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Ricoh MP С3004ex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MP C3503, Magent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Ricoh MP С3004ex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333333"/>
              </w:rPr>
            </w:pPr>
            <w:r>
              <w:rPr>
                <w:rFonts w:cs="Arial Narrow" w:ascii="Arial Narrow" w:hAnsi="Arial Narrow"/>
                <w:b w:val="false"/>
                <w:color w:val="333333"/>
              </w:rPr>
              <w:t>MP C3503, Cya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333333"/>
              </w:rPr>
            </w:pPr>
            <w:r>
              <w:rPr>
                <w:rFonts w:cs="Arial" w:ascii="Arial Narrow" w:hAnsi="Arial Narrow"/>
                <w:b w:val="false"/>
                <w:color w:val="333333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Ricoh MP С3004ex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MP C3503, Yello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Ricoh MP 2501s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MP2501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Brother DCP-1512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N 1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Brother DCP 70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TN 2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" w:ascii="Arial Narrow" w:hAnsi="Arial Narrow"/>
                <w:b w:val="false"/>
                <w:color w:val="00000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3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арабанен модул за Xerox WorkCenter 3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ъвмест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b w:val="false"/>
        </w:rPr>
        <w:tab/>
      </w:r>
      <w:r>
        <w:rPr>
          <w:rFonts w:cs="Arial Narrow" w:ascii="Arial Narrow" w:hAnsi="Arial Narrow"/>
          <w:b w:val="false"/>
          <w:lang w:val="ru-RU"/>
        </w:rPr>
        <w:t>19</w:t>
      </w:r>
      <w:r>
        <w:rPr>
          <w:rFonts w:cs="Arial Narrow" w:ascii="Arial Narrow" w:hAnsi="Arial Narrow"/>
          <w:b w:val="false"/>
        </w:rPr>
        <w:t xml:space="preserve">. 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lang w:val="ru-RU"/>
        </w:rPr>
        <w:tab/>
        <w:t>20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i/>
          <w:i/>
          <w:color w:val="000000"/>
          <w:spacing w:val="2"/>
          <w:lang w:val="en-US" w:eastAsia="en-US"/>
        </w:rPr>
      </w:pPr>
      <w:r>
        <w:rPr>
          <w:rFonts w:eastAsia="Calibri" w:cs="Arial Narrow" w:ascii="Arial Narrow" w:hAnsi="Arial Narrow"/>
          <w:b w:val="false"/>
          <w:bCs w:val="false"/>
          <w:i/>
          <w:color w:val="000000"/>
          <w:spacing w:val="2"/>
          <w:lang w:val="en-US" w:eastAsia="en-US"/>
        </w:rPr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Cs w:val="false"/>
          <w:i/>
          <w:i/>
          <w:color w:val="000000"/>
          <w:spacing w:val="2"/>
          <w:lang w:val="en-US" w:eastAsia="en-US"/>
        </w:rPr>
      </w:pPr>
      <w:r>
        <w:rPr>
          <w:rFonts w:eastAsia="Calibri" w:cs="Arial Narrow" w:ascii="Arial Narrow" w:hAnsi="Arial Narrow"/>
          <w:bCs w:val="false"/>
          <w:i/>
          <w:color w:val="000000"/>
          <w:spacing w:val="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 xml:space="preserve">             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1274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cs="Courier New"/>
      <w:lang w:val="en-AU"/>
    </w:rPr>
  </w:style>
  <w:style w:type="character" w:styleId="Style17">
    <w:name w:val="Основен текст с отстъп Знак"/>
    <w:basedOn w:val="Style14"/>
    <w:qFormat/>
    <w:rPr>
      <w:b/>
      <w:bCs/>
      <w:sz w:val="24"/>
      <w:szCs w:val="24"/>
    </w:rPr>
  </w:style>
  <w:style w:type="character" w:styleId="31">
    <w:name w:val="Основен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character" w:styleId="Style18">
    <w:name w:val="Долен колонтитул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10</cp:lastModifiedBy>
  <cp:lastPrinted>2018-01-08T10:48:00Z</cp:lastPrinted>
  <dcterms:modified xsi:type="dcterms:W3CDTF">2019-05-13T13:21:00Z</dcterms:modified>
  <cp:revision>85</cp:revision>
  <dc:subject/>
  <dc:title/>
</cp:coreProperties>
</file>